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от  29 сентября  2017 г.                                                                       № 16/6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7 год» от 29 декабря 2016 г. № 4/18.</w:t>
      </w:r>
    </w:p>
    <w:p>
      <w:pPr>
        <w:pStyle w:val="Normal"/>
        <w:widowControl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лючар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Ключаревского сельского поселения «О бюджете  Ключаревского сельского поселения на 2017 год» от 29.12.2016 г. № 4/18, от 31.01.2017 г. № 5/28, от 28.02.2017 г. №6/29, от 31.03.2017 г. № 7/38, от 28.04.2017 г. № 9/42, от 31.05.2017 г. № 10/47, от 30.06.2017 г. № 12/53, от 31.07.2017 г. № 13/57, от 31.08.2017 г. № 14/5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изменения в бюджете Ключаревского сельского поселения на 2016 год  по доходам в сумме 259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 и по расходам  в сумме 3011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другим бюджетам бюджетной системы Российской Федерации на 2017 год в сумме 443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7 год в сумме 93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лючаревского сельского поселения                  И. В. Полынкова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cp:keywords/>
  <dc:language>en-US</dc:language>
  <cp:lastModifiedBy>Admin</cp:lastModifiedBy>
  <cp:lastPrinted>2017-05-29T20:29:00Z</cp:lastPrinted>
  <dcterms:modified xsi:type="dcterms:W3CDTF">2017-11-22T17:09:00Z</dcterms:modified>
  <cp:revision>3</cp:revision>
  <dc:subject/>
  <dc:title/>
</cp:coreProperties>
</file>